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tLeast" w:line="420"/>
        <w:ind w:left="0" w:right="720" w:hanging="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Unit Summary</w:t>
      </w:r>
    </w:p>
    <w:p>
      <w:pPr>
        <w:pStyle w:val="FreeForm"/>
        <w:keepNext w:val="false"/>
        <w:keepLines w:val="false"/>
        <w:pageBreakBefore w:val="false"/>
        <w:widowControl/>
        <w:suppressAutoHyphens w:val="false"/>
        <w:spacing w:lineRule="atLeast" w:line="420" w:before="0" w:after="0"/>
        <w:ind w:left="0" w:right="720" w:hanging="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t>Shakespeare's Romeo and Juliet probably his most well known work, and for good reason. It taps into really poignant parts of the human experience: love versus hate, friendship versus rivalry, and uses them to tell a tragic tale. Students will learn about these thematic aspects, as well as the important characterization that takes place in the play, and the historical context of the piece. They will be able to do this to the extent of critically comparing them with modern adaptations of the classic play. The will also learn how to identify the use of several literary devices during the course of the piece. All of this knowledge will culminate in their ability to take a scene from Romeo and Juliet and translate it's language and meaning to a modern audience.</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